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LesleMisko@aol.com Sent: Wednesday, September 05, 2001 18:06</w:t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 xml:space="preserve">To: AP-English Subject: [ap-english] </w:t>
      </w:r>
    </w:p>
    <w:p>
      <w:pPr>
        <w:pStyle w:val="Normal"/>
        <w:rPr/>
      </w:pPr>
      <w:r>
        <w:rPr/>
        <w:t>Re: Heart of Darkness-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anced Placement English </w:t>
        <w:tab/>
        <w:tab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cism in Joseph Conrad’s </w:t>
      </w:r>
      <w:r>
        <w:rPr>
          <w:b/>
          <w:i/>
          <w:sz w:val="28"/>
          <w:szCs w:val="28"/>
        </w:rPr>
        <w:t>Heart of Darkn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igerian novelist and critic Chinua Achebe, in a 1975 lecture at the University of Massachusetts, attacked </w:t>
      </w:r>
      <w:r>
        <w:rPr>
          <w:i/>
        </w:rPr>
        <w:t>Heart of Darkness</w:t>
      </w:r>
      <w:r>
        <w:rPr/>
        <w:t xml:space="preserve"> as “racist.” Chinua’s comments can be read on pp. 252-261 in your text, the Norton critical edition of Heart of Darkness. Achebe says, “[Conrad] projects the image of Africa as ‘the other world,’ the antithesis of Europe and therefore of civilization, a place where man’s vaulted intelligence and refinement are finally mocked by triumphant bestiality ....” He further says, [Conrad] is a purveyor of comforting myths [and] a bloody racist....” Finally, Achebe states, “That this simple truth is glossed over in criticisms of his work is due to the fact that white racism against Africa is such a normal way of thinking that its manifestations to completely undetecte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ay Assignment: You will write an essay either agreeing or disagreeing with Achebe’s perception that </w:t>
      </w:r>
      <w:r>
        <w:rPr>
          <w:i/>
        </w:rPr>
        <w:t xml:space="preserve">Heart of Darkness </w:t>
      </w:r>
      <w:r>
        <w:rPr/>
        <w:t>is racist. You will be assigned to one of these two viewpoints. The goal of your essay is to validate your assigned 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 xml:space="preserve">Your essay should be approximately two pages typed and double-spaced. In addition to all of the obvious characteristics of effective expository writing, your essay should include the following: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3 “pieces of evidence,” two of which include some direct quotation from Conrad’s novella, to prove your point correct in-text documentation for quotes and any material which is paraphrased or summarized from the novella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1 sentence pattern of those covered in class; it should be identified by number in pencil in the margin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The evaluation rubric for the essay is provided on the back of this sheet for your referenc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dvanced Placement English</w:t>
      </w:r>
    </w:p>
    <w:p>
      <w:pPr>
        <w:pStyle w:val="Normal"/>
        <w:rPr/>
      </w:pPr>
      <w:r>
        <w:rPr/>
        <w:t>Racism in Conrad’s Heart of Darkness</w:t>
      </w:r>
    </w:p>
    <w:p>
      <w:pPr>
        <w:pStyle w:val="Normal"/>
        <w:rPr/>
      </w:pPr>
      <w:r>
        <w:rPr/>
        <w:t>Rubric for Essay: Essay should exhibi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16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Introduction (clearly states the thesis; provides a clear direction for the essay; is written to generate reader interest/attentiveness)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  <w:tab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Conclusion (brings effective closure to the essay and its thesis) 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Style (events in novella are stated in present tense verbs; third person is utilized; sentence structure is varied; transitional words/phrases are used to connect ideas; ideas are expressed in a concise manner) 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Conventions (spelling; grammar; punctuation; usage; paragraphing; capitalization, etc.) 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Sentence Pattern (at least 1 is correctly crafted and identified by number in the margin) 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. 3 specifics are provided as evidence in support of the assigned thesis; at least 2 are quotes 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10</w:t>
              <w:tab/>
              <w:t>12</w:t>
              <w:tab/>
              <w:t>14</w:t>
              <w:tab/>
              <w:t>16</w:t>
              <w:tab/>
              <w:t>18</w:t>
              <w:tab/>
              <w:t>2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. quotes/paraphrases/summary of novella has correct in-text documentation 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. Persuasiveness (essay succeeds in convincing the reader that its thesis is, in fact, correct)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center" w:pos="1152" w:leader="none"/>
                <w:tab w:val="center" w:pos="1692" w:leader="none"/>
                <w:tab w:val="center" w:pos="2247" w:leader="none"/>
                <w:tab w:val="center" w:pos="2757" w:leader="none"/>
              </w:tabs>
              <w:spacing w:before="120" w:after="120"/>
              <w:rPr/>
            </w:pPr>
            <w:r>
              <w:rPr/>
              <w:t>10</w:t>
              <w:tab/>
              <w:t>12</w:t>
              <w:tab/>
              <w:t>14</w:t>
              <w:tab/>
              <w:t>16</w:t>
              <w:tab/>
              <w:t>18</w:t>
              <w:tab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Arial"/>
      <w:sz w:val="28"/>
      <w:szCs w:val="28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7:40:00Z</dcterms:created>
  <dc:creator>Lesle Misko</dc:creator>
  <dc:description/>
  <dc:language>en-US</dc:language>
  <cp:lastModifiedBy>Skip Nicholson</cp:lastModifiedBy>
  <cp:lastPrinted>2002-02-04T00:53:00Z</cp:lastPrinted>
  <dcterms:modified xsi:type="dcterms:W3CDTF">2002-07-07T04:18:00Z</dcterms:modified>
  <cp:revision>5</cp:revision>
  <dc:subject/>
  <dc:title>Essay: Racism in HOD</dc:title>
</cp:coreProperties>
</file>